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ждаю: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района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 А.А. Пущиенко</w:t>
      </w:r>
      <w:r>
        <w:rPr/>
        <w:t xml:space="preserve">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апрель 2017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980"/>
        <w:gridCol w:w="254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1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еализации мероприятий </w:t>
            </w:r>
            <w:r>
              <w:rPr>
                <w:color w:val="12161A"/>
              </w:rPr>
              <w:t>по внедрению Всероссийского физкультурно-спортивного комплекса «Готов к труду и оборон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 организации  спортивно-массовой работы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>
                <w:color w:val="3366FF"/>
              </w:rPr>
            </w:pPr>
            <w:r>
              <w:rPr/>
              <w:t>Постоялко О.А,</w:t>
            </w:r>
          </w:p>
        </w:tc>
      </w:tr>
      <w:tr>
        <w:trPr/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11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еспеч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апрел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апр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Анищенко А.Н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призыв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487" w:hRule="atLeast"/>
        </w:trPr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3.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проектов  постановлений на передачу недвижимого имущества и земельных участков в собственность, аренду, передачу основных средств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МИ 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е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-передача основных средств муниципальным учреждениям и предприятиям по нац. проектам, областным и районным целевым програм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экономии энергоресурсов бюджетными организац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ков И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лухин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заключенных договоров аренды  по земельным участкам и нежилым помещ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и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правления ассоциации «Совет муниципальных образований Брян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униципальных образований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выставка декоративно-прикладного творчества «Волшебство детских ру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Тужикова И.С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мероприятие ко Дню уз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прел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ая акция «Георгиевская ленточ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апрел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-белорусская олимпиада среди учащихся 9-х классов по русскому языку и матема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«Школа безопас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«Безопасное колес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амяти жертв аварии на Чернобыльской АЭ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апрел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атриотическая акция  «День призывника»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руководитель аппарата- управляющий делами, руководители структурных подразделений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05:00Z</dcterms:created>
  <dc:creator>Admin</dc:creator>
  <dc:description/>
  <cp:keywords/>
  <dc:language>en-US</dc:language>
  <cp:lastModifiedBy>User</cp:lastModifiedBy>
  <cp:lastPrinted>2017-06-27T11:47:00Z</cp:lastPrinted>
  <dcterms:modified xsi:type="dcterms:W3CDTF">2017-06-27T08:52:00Z</dcterms:modified>
  <cp:revision>165</cp:revision>
  <dc:subject/>
  <dc:title>                                                         </dc:title>
</cp:coreProperties>
</file>